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6378294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0094620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6776505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6937707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8832739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8387375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546048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496950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0823663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1742692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749339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2852783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6022101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5586140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129959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7275739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1898278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7735347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2026778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2695948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8555961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3643518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262088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8197490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4488185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7209244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14373478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9789129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47080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0067167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2396066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5623064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699321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3950916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2859951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7179301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3589562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4619055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1750851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4384419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5152461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292385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9720106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0297693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0073726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9580462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